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272173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1874636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